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９１－１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雄踏幼稚園プール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幼保運営課　第２０２５００７１１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雄踏町宇布見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防水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１月２８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防水工事の競争入札参加の資格の認定を受け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１８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６月１８日（水）から令和７年６月２４日（火）までの午前９時から午後５時まで（最終日は午後０時（正午）まで。郵送の場合は令和７年６月２３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７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１８日（水）から令和７年７月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７月８日（火）午前９時から令和７年７月９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７月８日（火）から令和７年７月９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７月８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１０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幼保運営課　第２０２５００７１１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雄踏幼稚園プール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有限会社ナップ建築設計室　　浜松市中央区雄踏二丁目２４番３０号</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７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雄踏幼稚園プール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幼保運営課　番号　第２０２５００７１１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雄踏町宇布見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防水</w:t>
            </w:r>
            <w:r>
              <w:rPr>
                <w:rFonts w:cs="ＭＳ 明朝;MS Mincho"/>
                <w:szCs w:val="21"/>
              </w:rPr>
              <w:t>工事</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９１－１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７１１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雄踏幼稚園プール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6-12T17:38:00Z</cp:lastPrinted>
  <dcterms:modified xsi:type="dcterms:W3CDTF">2025-06-16T04:48:00Z</dcterms:modified>
  <cp:revision>36</cp:revision>
  <dc:subject/>
  <dc:title>浜松市公告第　　号</dc:title>
</cp:coreProperties>
</file>